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TUTORIAL is a GEM application which reads and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tch" file named TUTOR.TXT containing DOS-like command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mmands you can create tutorials and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 for G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identifier&gt;       - defines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&lt;string&gt;      - &lt;string&gt; defines a GEM Alert; when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encountered, the Aler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lt;source&gt; &lt;dest&gt;- copies &lt;src file&gt; to &lt;dest file&gt;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and dest may contain path information and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string&gt;    - &lt;string&gt; defines a specialized G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; when the DISPLAY statement is encountered,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- terminates the batch file;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&lt;label&gt;        - transfer control to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1BUTN &lt;label&gt;     - transfer control to &lt;label&gt; if butto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2BUTN &lt;label&gt;     - transfer control to &lt;label&gt; if butt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3BUTN &lt;label&gt;     - transfer control to &lt;label&gt; if button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D &lt;label&gt;        - transfer control to &lt;label&gt;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on a floppy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HD &lt;label&gt;        - transfer control to &lt;label&gt;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on a hard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&lt;dir name&gt;       - create directory specified by &lt;di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 name&gt; is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&lt;tapename&gt;     - play Tape Recorder file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&lt;shell command&gt; - &lt;shell command&gt;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o a GEM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MSG &lt;string&gt;     - &lt;string&gt; defines a GEM Aler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du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Detaile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     :&lt;identifi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ntifier may be up to eight characters long. The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nly statemen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AL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ALE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 definition follows the GEM AES format for Ale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CEPTION. The description may be preceded by a number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, indicating which button is to be the DEFAULT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is displayed. The description may be split across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; however, it may ONLY be split following a | or ]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a line, you may insert tabs and/or spaces a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text of the Alert. This will have no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is displayed; it is only to make it easier to visual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 will look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onsider this GEM AES format Ale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[This is an example of a large GEM AES|Alert.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NOTE| icon, and consists of three lines.][ OK   |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with GEM TUTORIAL, the above Alert w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[1][This is an example of a large GEM A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. Notice that is uses the 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and consists of three lines.] [   OK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1 preceding the description. This indicates tha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ll be the default button when the Aler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description is broken across lines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r ], and spaces were inserted to alig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COPY &lt;source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like the DOS COPY command. Both &lt;sourc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&gt; may contain path information and wild ca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paint.app c:\gemapps\pain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DISPLA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similar to the ALERT comman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tandard GEM Alert, creates a more specializ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This dialog box may contain up to 10 lines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and may have up to three buttons of 2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contain an icon. Additionally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of the box on the screen, and a time limit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 might, for example, want to display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message in the upper left corner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DISPLA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def_butn][time][col,row][line 1|...|line 10][bu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..|but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 def_butn is the default exit button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the time in seconds for the box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value allowed is 999 seconds.  A tim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box forever, or until a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,row is the character column and row whe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rner of the box is to be displayed. 1,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eft hand corner of the screen.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value allowed, 80,25, will cause the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er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are the lines of text, up to 60 character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ns are the buttons, up to 2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ALERT string, the DISPLAY string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llowing a | or ]. Note that unlike the ALER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definition has the default exit butt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e.g.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15][2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will appear in the upper left corner of the scree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K button is not pushed first, it will go away 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seconds.][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5][8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will sit in the middle of the screen for five seconds.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will appear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required at the end of the batch file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ransfers control the &lt;label&gt;. &lt;label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:. See Section 2.1, the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F1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IF1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control to transfer to &lt;label&gt; if butto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IF2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IF2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control to transfer to &lt;label&gt; if butt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IF3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IF3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control to transfer to &lt;label&gt; if button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xit the Alert defined in the last AL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IFF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IFFD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control to transfer to &lt;label&gt;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on a floppy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IFH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IFHD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control to transfer to &lt;label&gt;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on a hard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MD &lt;di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directory specified by &lt;dir name&gt;. &lt;dir name&gt;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format. If the directory already exists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gemapps\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PLAY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and plays the specified GEM Tape Record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tape file must have been created using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izewind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RUN &lt;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a GEM AES SHEL_WRITE. The &lt;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ust be in the format specified in the GEM A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transfer control to GEM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1,1,1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SRCMS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          SRCMS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defines a GEM Alert to be displayed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MSG 1[3][Can't find the file CARP.APP][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Examples of TUTO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DISPLAY [1][5][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re's a DISPLAY that looks a lot like an ALER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20 second time delay defined, b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lick on OK at any time to bag out earl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on CANCEL, you'll miss the rest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2BUT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5][8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is an example of a huge, centered DISPLAY. Each 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 to 60 characters long, and the DISPLAY may h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such lines. This particular example has a 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delay, so click on CONTINUE as soon as you g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d to continue with the demonstration. Note also th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utton is specified as the DEFAULT button.][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5][2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re's a DISPLAY with no buttons!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5][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re's another DISPLAY that looks a lot like an ALER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re is NO time delay defined, so you'll h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ick on OK to continue. If you click on CANCEL, you'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the end of this demo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2BUT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4][10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 as you can see, the new DISPLAY command in G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is mostly working! This box will stay 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4 seconds...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4][4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 but we'll loop forever unl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the STOP button!][ St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1BUTN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4][75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hew! Thanks-- I was sure getting tired of th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! Now the whole thing starts over again!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7][8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is an example of the GEM Tu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y. We will use the GEM Tu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mple demonstration of GEM Paint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2BUT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tart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5][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is an example of the BRUSH SHAPES menu choice.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bshape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bmove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0][10][8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w we'll see an example of the Flood Fill Tool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we choose a new fill pattern, then w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Flood Fill Tool and click anyw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area to fill.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ill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1][0][8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ncludes the GEM Paint Tutorial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y with GEM Pa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lick on PAINT. If you would like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Desktop, click on DESKTOP.][ PAINT | DESKT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1BUT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ndit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