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M Tape Recorde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Recorder is a GEM Desk Accessory that records 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GEM events: mouse movement, mouse button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racters, and menu selections. The "tapes" thus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files for use primarily with the GEM Tutorial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Recorder only records events, so it has no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tate of the program. This means that conte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when playing a tape. For example, if you make a ta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o double-click on an icon to open it, the icon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lace when the tape is played or unpredictable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Tape Recorder, choose "Tape Recorder" from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Tape Recorder has four buttons: LOAD, TAPE, SAVE,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buttons to choose the playback speed, and an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OAD button displays the file selector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tape file to load. Tapes have the file type .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APE to begin recording. The Tape Recorder clos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vents are recorded. The maximum tape length is 1000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rd to judge when recording a tape, so when the tape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Recorder re-opens and the bell sounds. Taping may be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holding the control key and pressing the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allows tapes of any size, up to the maximum,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AVE displays the file selector, allowing you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you have just created. Tape files have the file extension .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loses the Tape Recorder and plays back the current tap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is finished, the bell is sounded and the Tape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The Spe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0.0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sets the playback speed to one twentieth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0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sets the playback speed to one-half of norma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sets the playback spe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sets the playback speed to twice normal playback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sets the playback speed to twenty times norma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The Posi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dicator is used to place the tape at any gi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layback. There are two ways to set the position: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, or clicking in the slider. The coun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elevator within the slider, relative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Using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to use the Tape Recorder is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making a simpl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esktop, choose the Tape Recorder from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TAP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mouse around. Move up into the menu bar and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. Then move out of the menu and click, to make the men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magic STOP keys: CTRL-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Tape Recorder re-opens, click on the PLAY button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the Tape Recorder, click on the close butt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open the Tape Recorder, load or make a tape,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Recorder and re-open it, the last tape loaded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layback or saving. This is useful when mak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it, since you can close the Tape Recorder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he state before you made the tape, then re-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er and play the tape still 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