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NSTALL is a GEM application which reads and processes a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INSTALL.TXT containing DOS-like commands.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create "programs" to automate the installation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: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identifier&gt;       - defines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&lt;string&gt;      - &lt;string&gt; defines a GEM Alert; when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, the Aler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 &lt;number&gt;   - Check for GEM AES version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source&gt; &lt;dest&gt;- copies &lt;src file&gt; to &lt;dest file&gt;. Both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dest&gt; may contain path information and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- terminates the batch file;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        - transfer control to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1BUTN &lt;label&gt;     - transfer control to &lt;label&gt; if button 1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lert defined in the last ALERT statement; also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2BUTN &lt;label&gt;     - transfer control to &lt;label&gt; if button 2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lert defined in the last ALERT statement; also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3BUTN &lt;label&gt;     - transfer control to &lt;label&gt; if button 3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lert defined in the last ALERT statement; also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D &lt;label&gt;        - transfer control to &lt;label&gt; if the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floppy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HD &lt;label&gt;        - transfer control to &lt;label&gt; if the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hard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&lt;dir name&gt;       - create directory specified by &lt;dir name&gt;. &l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is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shell command&gt; - &lt;shell command&gt;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a GEM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MSG &lt;string&gt;     - &lt;string&gt; defines a GEM Alert to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 du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Detaile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  :&lt;identifi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be up to eight characters long. The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atemen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L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ALE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definition follows the GEM AES format for Alert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description may be preceded by a number 1, 2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button is to be the DEFAULT button when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description may be split across lines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only be split following a | or ]. After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insert tabs and/or spaces as desired to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ert. This will have no effect when the Alert is display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o make it easier to visualize how the Alert will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is GEM AES format Alert description: [1]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large GEM AES|Alert. Notice that it uses the 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consists of three lines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GEM INSTALL, the above Alert would be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[1][This is an example of a large GEM A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. Notice that is uses the 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and consists of three lines.][   OK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1 preceding the description. This indicates tha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the default button when the Alert is display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 is broken across lines only after a | or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s were inserted to alig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ECK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CHECKV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mpare &lt;number&gt; to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which is currently running the INSTALL program.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one of the IFnBUTN flags is set to TRU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ess than &lt;number&gt;, IF1BUTN is set to TRU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qual to &lt;number&gt;, IF2BUTN is set to TRU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reater than &lt;number&gt;, IF3BUTN is set to TRUE. &lt;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our-digit hexadecimal number in the same format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GEM AES. For more information about the GEM A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ee the GEM AES manual,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VER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current GEM AES version number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equal to, or greater than version 2.0. For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tailed example in Section 3.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COPY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DOS COPY command. Both &lt;source&gt; and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path information and wild ca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paint.app c:\gemapps\pain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quired at the end of the batch file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fers control the &lt;label&gt;. &lt;label&gt;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. See Section 2.1, the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F1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IF1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 flag internal to the INSTALL program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, control transfers to &lt;label&gt;. If the flag is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The internal flag is set by ALER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 commands. In the case of ALERTs, the flag is se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ed on button 1 in the most recently processe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VER commands, the flag is TRUE if the GEM A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number given in the most recent CHECK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IF2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IF2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IF1BUTN, except that the flag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 clicked on button 2 in the most recent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or if the GEM AES version number is equal to the numb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CHECKV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IF3BUT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IF3BUTN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identical to IF1BUTN, except that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ither the user clicked on button 3 in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LERT or if the GEM AES version 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iven in the most recent CHECKV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IFF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IFFD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IF1BUTN in that it also check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INSTALL program and if that flag is TRU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&lt;label&gt;. If the flag is FALSE, no action is take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1BUTN command however, this flag is set only once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mains the same throughout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TRUE if the INSTALL program finds itsel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-based system; it is set to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IFH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IFHD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IFFD command; however, th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if INSTALL is running on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MD &lt;di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specified by &lt;dir name&gt;. &lt;dir name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. If the directory already exists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gemapps\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RUN &lt;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GEM AES SHEL_WRITE. The &lt;shell command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rmat specified in the GEM A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transfer control to GEM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1,1,1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SRCMS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SRCMS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defines a GEM Alert to be displayed if an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MSG 1[3][Can't find the file WYSIWYG.APP][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3: Examples of INSTALL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Here's a little GEM install "program"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2[1][This "program" will tell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we're running on a flopp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rd disk based system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BUT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 FL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1][Seems we're running on a h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ed system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1][Looks to me like we're running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based system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ER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BUTN OLD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 F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GEM WYSIWYG will be installed on you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Click on OK when ready,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to return to the Desktop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BUT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B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APPS\WYSIWYG*.* C:\GEM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Make sure you have a formatted flopp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It should be labelled GEM WYSIWY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Disk. When you are ready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OK.][   OK   | Canc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BUT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Insert your GEM WYSIWYG Appl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to drive B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B:\GEM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APPS\WYSIWYG*.* B:\GEM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Insert your GEM Desktop Disk|into drive A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Insert your GEM WYSIWYG Application|Disk into drive B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B: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COMMAND.COM B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SYS\OUTPUT.APP B: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SYS\OUTPUT.RSC B: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SYS\*.SYS B: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EMSYS\*.FNT B: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You have finished installing GEM WYSIWYG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 WYSIWYG is in the GEMAPPS folder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M WYSIWYG Application Disk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0][You have finished installing GEM WYSIWYG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 the GEMAPPS folder.][   O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D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1[3][Sorry-- you're version of G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o old to support the fea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EM WYSIWYG. Install the new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M and try again.][   OK  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