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MSETUP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MSETUP.TXT file contains the devi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ETUP.  The information is displayed on the screen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SSIGN.SYS file, and may provid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device. The file is an ordinary CR-LF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and may be edited with any editor using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The format of the file is very strict and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or GEMSETUP may malfunction in unpredict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to have a listing of the GEMSETUP.TXT fi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follow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Format of the GEMSETUP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MSETUP.TXT file contains device information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categories are in a fixed order in the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&gt;' is used to mark the beginning of a categ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, SCREEN FONTS, MICE, MOUSE PORT, PLOTTERS, PLOTTE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PORT, PRINTERS, PRINTER FONTS, PRINTER PORT, ME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S, CAMERA FONTS, CAMERA PORT, TABLETS, TABL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category contains no devices, it must appear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ile. No categories may be omitted. Foll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are two numbers: the least and greatest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at category by the GEM VDI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s, see Section 1 in the GEM VDI manual. If n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ppropriate for a particular category, two lower case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place holders. These are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teg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name, beginning device number, and ending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on separate lines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ABLE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are no devices in the tablets or table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However, they must appear in their prope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EMSETUP to work correctly. Notice also that table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range specified by the GEM VDI; tablet ports do n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's are used as place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may contain zero or more devices. Each dev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scriptive information about the actual ph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brief description of the device. This is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the AVAILABLE window in GEMSETUP.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device driver file name. This is the nam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it appears on disk; it may or may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abel on the disk containing the device driv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number corresponding to a font family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square brackets. There are several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or a hardware device entry other than a prin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 single number, like [2] or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 the case of a printer device entry,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number followed by an s, p, or b. s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uses only a serial port; p means only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, and b means either a serial or a parallel po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[2s], [4b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In the case of a font entry, this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separated by commas, like [2,3] or [1,5,6]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about necessary printer configu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wo fields, or two lines in the fil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be printers. The information contained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figuration. An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GEMPRINT.SY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tailed text description of the device. This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up to 10 lines of 70 characters each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device. For example, it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resolution of the device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vice entry begins with the character |, followed by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vice on the same line. Each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ust be placed on a separate line in the text file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information for an item in the above li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blank line left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screen driv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BM Color Card / Color Display (640x200)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CH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for the IBM Color Graphic Adapter car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ors at a resolution of 640H x 200V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printer driv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/Epson Graphics Printers HI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MON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for the IBM Graphics Printer, the Epson FX8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pson MX80/100. The printers are driven in the 12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per in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fon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 640x200 Swiss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S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2,7,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BM 640x200 Swiss 1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blank lines in the first two of the abov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s necessary placeholders. They are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n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Fon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evices may have identical resolutions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hare the same font files. For example, the IB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has a resolution of 640x200; the IBM Enhanc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has a 640x200 mode. Both of these can use the IBM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fonts. GEMSETUP can match a set of font files to a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is presented only with the font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o do this, each device is given an arbitrary bu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n each font file which can be used with that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the device driver entri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 and the Enhanced Graphics Adapter in 640x200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Color Card is given the number 1, the EGA the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 Color Card / Color Display (640x200)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CH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for the IBM color graphic adapter car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ors at a resolution of 640H x 200V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 Enhanced Card / Color Display (640x200) 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EL8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for the IBM enhanced graphic adapter car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in conjunction with the IBM color moni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olors at a resolution of 640H x 200V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FONTS category, we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 640 x 200 Swiss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S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BM 640 x 200 Swiss 1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 640 x 200 Swiss 14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S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BM 640 x 200 Swiss 14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1 and the 7 appear in the device fonts string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ETUP that those fonts may be used by both of those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 lines needed in device entries are not required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GEM now supports more fonts than can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isk system, a font can be flagged as t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on when a floppy disk installation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nt is defined, the family string includes a 'f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installed when a floppy disk installation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 640 x 200 Swiss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S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f,7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BM 640 x 200 Swiss 1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BM 640 x 200 Dutch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T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BM 640 x 200 Dutch 1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wiss 10 point font would be installed during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However, if an installation were being done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th the Swiss and Dutch font would be installed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installation performed automatically by GEMPREP.  GE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nstall either font on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S category adds a variation to this the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use only serial ports, some only parallel ports, and s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. For printers, the device fonts string is used no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fonts are used, but also to indicate which typ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s. For example, suppose the following printer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 To tell GEMSETUP which port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we put a lower case 's' at the end of the device font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ablo Model C150 Col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COL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EVICE DRIVER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for the Diablo color printer. The printer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20 x 120 dots per inch mode.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s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llowed in that posi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when serial ports only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when parallel ports only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when both serial and parallel ports only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2 Of Mice and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e and ports have a special type of device entry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s much information as other devices; in fact, the onl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is the hexadecimal byte value which will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M device driver for that particular mouse or port.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at most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se entries for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C Mouse by Mous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lines following the descriptions ar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patched into the screen driver. Ports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Consider this example of printer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inter Parallel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inter Parallel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inter Serial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inter Serial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number following the device description is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